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</w:rPr>
        <w:t>от 06 сентября 2019 г. № 3077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Дзержинского, д. 25, пом.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06.08.2019, несостоявшимся (протокол о признании претендентов участниками аукциона от 02.08.2019), и протоколом заседания комиссии по приватизации муниципального имущества муниципального образования "Город Архангельск" от 27.08.2019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помещения, назначение - нежилое помещение, этаж 1, общая площадь 47,5 кв.м, кадастровый номер 29:22:040601:2016, адрес объекта: </w:t>
      </w:r>
      <w:r>
        <w:rPr>
          <w:bCs/>
          <w:sz w:val="26"/>
          <w:szCs w:val="26"/>
        </w:rPr>
        <w:t>Архангельская область, городской округ "Город Архангельск", г. Архангельск, Октябрьский территориальный округ, пр. Дзержинского, д. 25, пом.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1 204 400,00 руб., в том числе НДС – 200733,33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602 200,00 руб., в том числе НДС – 100 366,67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          И.В. Годзи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06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9-06T07:43:00Z</dcterms:modified>
  <cp:revision>104</cp:revision>
  <dc:subject/>
  <dc:title>ГЛАВА МУНИЦИПАЛЬНОГО ОБРАЗОВАНИЯ</dc:title>
</cp:coreProperties>
</file>